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b/>
        </w:rPr>
        <w:t xml:space="preserve">Wykonanie remontów cząstkowych dróg o nawierzchni gruntowej oraz tłuczniowej </w:t>
        <w:br/>
        <w:t>w granicach administracyjnych miasta Sandomierza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>Oferujemy wykonanie pr</w:t>
      </w:r>
      <w:r>
        <w:rPr/>
        <w:t>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 o nawierzchni gruntowej: </w:t>
        <w:br/>
        <w:t xml:space="preserve">kwota brutto ......................... z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łownie ...............................................................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wota netto...................................... zł + ............................. kwota podatku VA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o nawierzchni tłuczniowej: </w:t>
        <w:br/>
        <w:t xml:space="preserve">kwota brutto ......................... zł </w:t>
        <w:br/>
        <w:t xml:space="preserve">słownie: .............................................................. </w:t>
        <w:br/>
        <w:t xml:space="preserve">kwota netto ...................................... zł + ..............................kwota podatku V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Czas naprawy:  ................... </w:t>
      </w:r>
      <w:r>
        <w:rPr>
          <w:b/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czas podjęcia interwencji od zgłoszenia </w:t>
      </w:r>
      <w:r>
        <w:rPr>
          <w:b/>
          <w:i/>
          <w:iCs/>
          <w:sz w:val="18"/>
          <w:szCs w:val="18"/>
        </w:rPr>
        <w:t>w</w:t>
      </w:r>
      <w:r>
        <w:rPr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dniach</w:t>
      </w:r>
      <w:r>
        <w:rPr>
          <w:i/>
          <w:iCs/>
          <w:sz w:val="18"/>
          <w:szCs w:val="18"/>
        </w:rPr>
        <w:t xml:space="preserve"> (czas najkrótszy 1 dzień – jego wielokrotność, najdłuższy oferowany czas nie może być dłuższy niż 7 dni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do </w:t>
      </w:r>
      <w:r>
        <w:rPr>
          <w:b/>
          <w:sz w:val="22"/>
          <w:szCs w:val="22"/>
        </w:rPr>
        <w:t>30 listopada 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12 miesięcznej gwarancji na przedmiot objęty SIWZ</w:t>
      </w:r>
      <w:r>
        <w:rPr>
          <w:sz w:val="22"/>
          <w:szCs w:val="22"/>
        </w:rPr>
        <w:t xml:space="preserve"> licząc od dnia bezusterkowego odbioru końcowego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  <w:u w:val="single"/>
        </w:rPr>
        <w:t xml:space="preserve">10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 pn.: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r>
        <w:rPr>
          <w:b/>
          <w:sz w:val="22"/>
          <w:szCs w:val="22"/>
        </w:rPr>
        <w:t>Wykonanie remontów cząstkowych dróg o nawierzchni gruntowej oraz tłuczniowej w granicach administracyjnych miasta Sandomierza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5.2019.DDR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w sprawie ochrony osób fizycznych w związku z przetwarzaniem danych osobowych i w sprawie    swobodnego przepływu takich danych oraz   uchylenia dyrektywy 95/46/WE (ogólne   rozporządzenie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Arial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5.2019.DDR</w:t>
      <w:tab/>
      <w:tab/>
      <w:tab/>
      <w:tab/>
      <w:tab/>
      <w:tab/>
      <w:tab/>
    </w:r>
    <w:r>
      <w:rPr>
        <w:sz w:val="16"/>
        <w:szCs w:val="16"/>
      </w:rPr>
      <w:t>Zał. nr 1 do SIWZ</w:t>
    </w:r>
    <w:r>
      <w:rPr>
        <w:sz w:val="18"/>
        <w:szCs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Diavlo Book;Arial" w:hAnsi="Diavlo Book;Arial" w:cs="Diavlo Book;Aria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Dorota Drozdowska</cp:lastModifiedBy>
  <cp:lastPrinted>2019-02-14T09:03:00Z</cp:lastPrinted>
  <dcterms:modified xsi:type="dcterms:W3CDTF">2019-02-26T07:26:00Z</dcterms:modified>
  <cp:revision>81</cp:revision>
  <dc:subject/>
  <dc:title>Nr sprawy ZP</dc:title>
</cp:coreProperties>
</file>